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680580302"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205739558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